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Папа, мама, я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Со 2 по 4 декабря 2016 года на базе АНО ОДООЦ «Ребячья республика» «Олимпийская ребячка» Тюменского района состоялся финал областных соревнований «Папа, мама, я – спортивная семья». Викуловский район представляла семья Вальтеровых – победители районных соревнований. Спортсмены выступали в младшей возрастной группе, где возраст ребенка от 8 до 10 лет. Среди восемнадцать команд данной возрастной группы Вальтеровы заняли почетное 3 место.</w:t>
      </w:r>
    </w:p>
    <w:sectPr>
      <w:type w:val="nextPage"/>
      <w:pgSz w:w="11906" w:h="16838"/>
      <w:pgMar w:left="8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3:20:00Z</dcterms:created>
  <dc:creator>User</dc:creator>
  <dc:description/>
  <cp:keywords/>
  <dc:language>en-US</dc:language>
  <cp:lastModifiedBy>User</cp:lastModifiedBy>
  <cp:lastPrinted>2016-12-06T08:25:00Z</cp:lastPrinted>
  <dcterms:modified xsi:type="dcterms:W3CDTF">2016-12-06T03:26:00Z</dcterms:modified>
  <cp:revision>3</cp:revision>
  <dc:subject/>
  <dc:title/>
</cp:coreProperties>
</file>